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採購名稱：</w:t>
      </w:r>
      <w:r>
        <w:rPr>
          <w:rFonts w:eastAsia="標楷體"/>
          <w:sz w:val="28"/>
          <w:szCs w:val="28"/>
        </w:rPr>
        <w:t>115</w:t>
      </w:r>
      <w:r>
        <w:rPr>
          <w:rFonts w:eastAsia="標楷體"/>
          <w:sz w:val="28"/>
          <w:szCs w:val="28"/>
        </w:rPr>
        <w:t>年樂器搬運暨舞台場地委外整理服務採購案</w:t>
      </w:r>
    </w:p>
    <w:p>
      <w:pPr>
        <w:pStyle w:val="Normal"/>
        <w:spacing w:lineRule="exact" w:line="36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>: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eastAsia="標楷體" w:cs="標楷體" w:ascii="標楷體" w:hAnsi="標楷體"/>
          <w:b/>
          <w:bCs/>
          <w:color w:val="000000"/>
          <w:spacing w:val="20"/>
          <w:sz w:val="26"/>
          <w:szCs w:val="26"/>
        </w:rPr>
        <w:t>11</w:t>
      </w:r>
      <w:r>
        <w:rPr>
          <w:rFonts w:eastAsia="標楷體" w:cs="標楷體" w:ascii="標楷體" w:hAnsi="標楷體"/>
          <w:b/>
          <w:bCs/>
          <w:color w:val="000000"/>
          <w:spacing w:val="20"/>
          <w:sz w:val="26"/>
          <w:szCs w:val="26"/>
        </w:rPr>
        <w:t>5</w:t>
      </w:r>
      <w:r>
        <w:rPr>
          <w:rFonts w:eastAsia="標楷體" w:cs="標楷體" w:ascii="標楷體" w:hAnsi="標楷體"/>
          <w:b/>
          <w:bCs/>
          <w:color w:val="000000"/>
          <w:spacing w:val="20"/>
          <w:sz w:val="26"/>
          <w:szCs w:val="26"/>
        </w:rPr>
        <w:t>05001</w:t>
      </w:r>
    </w:p>
    <w:p>
      <w:pPr>
        <w:pStyle w:val="Normal"/>
        <w:suppressAutoHyphens w:val="true"/>
        <w:snapToGrid w:val="false"/>
        <w:rPr>
          <w:rFonts w:ascii="標楷體" w:hAnsi="標楷體" w:eastAsia="標楷體"/>
          <w:b/>
          <w:b/>
          <w:bCs/>
          <w:spacing w:val="20"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bCs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0</wp:posOffset>
                </wp:positionH>
                <wp:positionV relativeFrom="paragraph">
                  <wp:posOffset>4392930</wp:posOffset>
                </wp:positionV>
                <wp:extent cx="12954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pt;margin-top:345.9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4392930</wp:posOffset>
                </wp:positionV>
                <wp:extent cx="7620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45.9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5928995</wp:posOffset>
                </wp:positionV>
                <wp:extent cx="6177915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66.85pt" to="485.2pt,46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8007985</wp:posOffset>
                </wp:positionV>
                <wp:extent cx="614870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30.55pt" to="482.9pt,6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815</wp:posOffset>
                </wp:positionH>
                <wp:positionV relativeFrom="paragraph">
                  <wp:posOffset>7662545</wp:posOffset>
                </wp:positionV>
                <wp:extent cx="635" cy="755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45pt;margin-top:60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7632065</wp:posOffset>
                </wp:positionV>
                <wp:extent cx="6148705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600.95pt" to="485.5pt,60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6228715" cy="8398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398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廠商對上開採購之契約、投標須知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6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88"/>
                              <w:gridCol w:w="599"/>
                              <w:gridCol w:w="598"/>
                              <w:gridCol w:w="599"/>
                              <w:gridCol w:w="598"/>
                              <w:gridCol w:w="599"/>
                              <w:gridCol w:w="598"/>
                              <w:gridCol w:w="495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  <w:t>（請以中文大寫數目字填寫）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標價填寫注意事項：（不合格標之規定）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以上標價欄位請以中文大寫數目字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例如：零、壹、貳、參、肆、伍、陸、柒、捌、玖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填寫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填寫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內容難以辨識標價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以上標價欄位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禁止以一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四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五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八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九或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,2,3,4,5,6,7,8,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或拾（十）、佰（百）、仟（千）、萬、億填寫，否則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若使用鉛筆或其他易塗改之書寫工具書寫，視為不合格標；總標價經修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塗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改處未加蓋印章，亦同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上開報價之有效期同意依投標須知內之規定，本採購倘因故延期決標而超出該期限，除本投標廠商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56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＊本標單投標廠商未用印，為不合格標。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56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廠商投標時請勿填寫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議價   記錄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61.3pt;mso-wrap-distance-left:9.05pt;mso-wrap-distance-right:9.05pt;mso-wrap-distance-top:0pt;mso-wrap-distance-bottom:0pt;margin-top:1.85pt;mso-position-vertical-relative:text;margin-left:-3.2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廠商對上開採購之契約、投標須知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6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88"/>
                        <w:gridCol w:w="599"/>
                        <w:gridCol w:w="598"/>
                        <w:gridCol w:w="599"/>
                        <w:gridCol w:w="598"/>
                        <w:gridCol w:w="599"/>
                        <w:gridCol w:w="598"/>
                        <w:gridCol w:w="495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  <w:t>（請以中文大寫數目字填寫）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ind w:lef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標價填寫注意事項：（不合格標之規定）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以上標價欄位請以中文大寫數目字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例如：零、壹、貳、參、肆、伍、陸、柒、捌、玖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填寫。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如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填寫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內容難以辨識標價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以上標價欄位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禁止以一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三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四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五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六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七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八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九或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1,2,3,4,5,6,7,8,9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或拾（十）、佰（百）、仟（千）、萬、億填寫，否則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若使用鉛筆或其他易塗改之書寫工具書寫，視為不合格標；總標價經修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塗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改處未加蓋印章，亦同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上開報價之有效期同意依投標須知內之規定，本採購倘因故延期決標而超出該期限，除本投標廠商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56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＊本標單投標廠商未用印，為不合格標。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56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(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廠商投標時請勿填寫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)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議價   記錄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標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標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25:00Z</dcterms:created>
  <dc:creator>oa</dc:creator>
  <dc:description/>
  <cp:keywords/>
  <dc:language>en-US</dc:language>
  <cp:lastModifiedBy>家齊 吳</cp:lastModifiedBy>
  <cp:lastPrinted>2023-03-15T09:59:00Z</cp:lastPrinted>
  <dcterms:modified xsi:type="dcterms:W3CDTF">2025-12-08T02:00:00Z</dcterms:modified>
  <cp:revision>19</cp:revision>
  <dc:subject>空白標單兼切結書</dc:subject>
  <dc:title>社子溪委託服務說明書</dc:title>
</cp:coreProperties>
</file>